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3 КТП 10 кВ № 125 ВЛ 10 кВ №16 ПС 110 кВ Новоусманская для техприсоединения</w:t>
      </w:r>
      <w:r>
        <w:rPr>
          <w:sz w:val="20"/>
          <w:lang w:val="ru-RU"/>
        </w:rPr>
        <w:t xml:space="preserve"> жилого дома Семеновой И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село Новая Усмань, ул. Школьная, дом № 267/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89104 от 29.03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6 ВЛ-0,4 кВ № 3 КТП 10 кВ № 125 ВЛ 10 кВ №16 ПС 110 кВ Новоусманская (ориентировочная длина ~0,23 км)</w:t>
      </w:r>
      <w:r>
        <w:rPr>
          <w:bCs/>
        </w:rPr>
        <w:t>. (Z36-TP4178910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4-01T07:03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